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2A 2027/202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2 – OS. PIASTOWSK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8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8"/>
        <w:gridCol w:w="3299"/>
        <w:gridCol w:w="750"/>
        <w:gridCol w:w="1537"/>
        <w:gridCol w:w="1559"/>
        <w:gridCol w:w="1202"/>
      </w:tblGrid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4-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pokryć z 1 warstwy papy asfaltowej na dachach beton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upełnienie blacha ocynkowaną rynien wiszących półokrągłych o śr. 15 cm w odcinkach o dług.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rur spustowych okrągłych w odcinkach ponad 1.0 m z blachy ocynkowanej o śr.15c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prawa pokryć dachowych papą termozgrzewalną (krycie papą wierzchniego krycia na istniejącym pokryciu z papy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(obróbki z papy nawierzchni. na oczyszczonym i zaimpregnowanym podłożu betonowym) np. kominy,ognimurk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2-020617-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Izolacje szczelin dylatacyjnych konstrukcyjnych poziomych kite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0535-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ozebranie obróbek blacharskich murów ogniowych, okapów, kołnierzy, gzymsów itp. z blachy nie nadającej się do użytku krotnoś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45"/>
        <w:gridCol w:w="3255"/>
        <w:gridCol w:w="736"/>
        <w:gridCol w:w="1403"/>
        <w:gridCol w:w="1440"/>
        <w:gridCol w:w="1413"/>
      </w:tblGrid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2-020506-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bróbki z blachy ocynkowanej, przy szerokości w rozwinięciu ponad 25 cm,pas nadrynnow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5-080803-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Mechaniczne wykonanie ślepych otworów w betonie głęb.do 8cm i śr.do 10m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5-080809-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sadzenie w podłożu kołków rozporowych plastikowych w gotowych ślepych otworach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6-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Naprawa rynien bez zdejmowania polegająca na sprawdzeniu i polutowaniu pęknięć-sprawdzenie i wyczyszczenie rynie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6-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Naprawa rynien przez wstawienie łatek o powierzchni do 0.01 m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08-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ynny dachowe z blachy ocynkowanej, grubości 0,55 mm, półokrągłe o średnicy 15 c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06-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bróbki z blachy ocynkowanej, grubości 0,50 mm przy szerokości w rozwinięciu do 25 c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Naprawa pokryć dachowych papą termozgrzewalną - obróbki z papy nawierzchniowej - (kołnierze) elementy metalowe na dachu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701-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dbicie tynków wew. z zaprawy cem. – wap. na istniejących kominach o pow. Odbicia do 5m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735-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Wykonanie tynków zwykłych cem. –wap. kat III na kominach ponad dachem płaski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108-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Wywiezienie gruzu (papy)spryzmowanego samochodami skrzyniowymi na odległość do 1 k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8-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Wywiezienie gruzu (papy)spryzmowanego samochodami skrzyniowymi za każdy następny  1 km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własn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utylizacja papy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bookmarkStart w:id="0" w:name="_Hlk222815278"/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</w:t>
      </w:r>
      <w:bookmarkEnd w:id="0"/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2B 2027/202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2 – OS. PIASTOWSK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PAPY – pawilony handlowe, garaże i budynki nie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48"/>
        <w:gridCol w:w="2847"/>
        <w:gridCol w:w="750"/>
        <w:gridCol w:w="1519"/>
        <w:gridCol w:w="1519"/>
        <w:gridCol w:w="1519"/>
      </w:tblGrid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</w:tr>
      <w:tr>
        <w:trPr>
          <w:trHeight w:val="1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4-0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pokryć z 1 warstwy papy asfaltowej na dachach beton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a ocynkowaną rynien wiszących półokrągłych o śr. 15 cm w odcinkach o dług.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rur spustowych okrągłych w odcinkach ponad 1.0 m z blachy ocynkowanej o śr.15 c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awa pokryć dachowych papą termozgrzewalną (krycie papą wierzchniego krycia na istniejącym pokryciu z papy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(obróbki z papy nawierzchni. na oczyszczonym i zaimpregnowanym podłożu betonowym) np. kominy, ogniomurk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617-0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Izolacje szczelin dylatacyjnych konstrukcyjnych poziomych kite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08-0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Zbiorniczki przy rynnach z blachy ocynkowanej, grubości 0,55 m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78"/>
        <w:gridCol w:w="3313"/>
        <w:gridCol w:w="750"/>
        <w:gridCol w:w="1428"/>
        <w:gridCol w:w="1463"/>
        <w:gridCol w:w="1438"/>
      </w:tblGrid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5-080803-0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Mechaniczne wykonanie ślepych otworów w betonie głęb.do 8cm i śr.do 10m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5-080809-0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sadzenie w podłożu kołków rozporowych plastikowych w gotowych ślepych otworach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35-0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ozebranie rur spustowych z blachy nadającej się do użytku Ø 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7-0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Uzupełnienie rur spustowych okrągłych w odcinkach ponad 1,0 m z blachy ocynkowanej o średnicy 12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10-0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ury spustowe z blachy ocynkowanej, grubości 0,55 mm, okrągłe o średnicy 12 c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8-0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Uzupełnienie kolanek lub załamań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35-0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ozebranie obróbek blacharskich murów ogniowych, okapów, kołnierzy, gzymsów itp. z blachy nie nadającej się do użytku krotnoś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2-020506-0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bróbki z blachy ocynkowanej, przy szerokości w rozwinięciu ponad 25 cm,pas nadrynnow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6-0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Naprawa rynien przez wstawienie łatek o powierzchni do 0.01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6-0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Naprawa rynien bez zdejmowania polegająca na sprawdzeniu i polutowaniu pęknięć- sprawdzenie i wyczyszczenie ryni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08-0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ynny dachowe z blachy ocynkowanej, półokrągłe  o średnicy 12 c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701-0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dbicie tynków wew. z zaprawy cem. – wap. na istniejących kominach o pow. Odbicia do 5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735-0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Wykonanie tynków zwykłych cem. –wap. kat III na kominach ponad dachem pła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108-0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Wywiezienie gruzu (papy)spryzmowanego samochodami skrzyniowymi na odległość do 1 k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8-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Wywiezienie gruzu (papy)spryzmowanego samochodami skrzyniowymi za każdy następny  1 k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Naprawa pokryć dachowych papą termozgrzewalną - obróbki z papy nawierzchniowej - (kołnierze) elementy metalowe na dach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-2-15-0213-0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ury wywiewne z PCW o połączeniu wciskowym, o średnicy 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włas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utylizacja papy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8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05:00Z</dcterms:created>
  <dc:creator>Marika</dc:creator>
  <dc:description/>
  <cp:keywords/>
  <dc:language>en-US</dc:language>
  <cp:lastModifiedBy>Marika</cp:lastModifiedBy>
  <cp:lastPrinted>2026-02-27T10:16:00Z</cp:lastPrinted>
  <dcterms:modified xsi:type="dcterms:W3CDTF">2026-02-27T09:16:00Z</dcterms:modified>
  <cp:revision>10</cp:revision>
  <dc:subject/>
  <dc:title/>
</cp:coreProperties>
</file>